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5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5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5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5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see the same Matrix Arrows that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on each different symbol and timeframe, you should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 corresponding set files</w:t>
      </w:r>
      <w:r>
        <w:rPr>
          <w:rFonts w:cs="Trebuchet MS" w:ascii="Trebuchet MS" w:hAnsi="Trebuchet MS"/>
          <w:color w:val="000000"/>
          <w:sz w:val="24"/>
          <w:szCs w:val="24"/>
        </w:rPr>
        <w:t>, that are available on a separate folder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Notice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If you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hart with the default settings, you will see different arrows from tho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with each different symbol set file, so its advisable to load the corresponding indicator set files, as explained abov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loaded with the provided EA set files and also with the corresponding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uJqCguZd2k4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FF3333"/>
          <w:sz w:val="24"/>
          <w:szCs w:val="24"/>
        </w:rPr>
      </w:pP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Remember to adjust the trading hours of all provided set files, if your broker is not GMT+3 during the summer and GMT+2 during the winter. All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atrix Arrow EA MT5</w:t>
      </w: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 set files have been optimized on ICMarkets GMT+3 (GMT+2 in the winter) Raw Spread accounts. You can check the server time of your broker in the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T5 &gt;&gt; View &gt;&gt; MarketWatch</w:t>
      </w:r>
      <w:r>
        <w:rPr>
          <w:rStyle w:val="InternetLink"/>
          <w:rFonts w:cs="Trebuchet MS" w:ascii="Trebuchet MS" w:hAnsi="Trebuchet MS"/>
          <w:b w:val="false"/>
          <w:bCs w:val="false"/>
          <w:color w:val="000000"/>
          <w:sz w:val="24"/>
          <w:szCs w:val="24"/>
          <w:u w:val="none"/>
        </w:rPr>
        <w:t xml:space="preserve"> window.</w:t>
      </w:r>
    </w:p>
    <w:p>
      <w:pPr>
        <w:pStyle w:val="Normal"/>
        <w:rPr>
          <w:rFonts w:ascii="Trebuchet MS" w:hAnsi="Trebuchet MS" w:cs="Trebuchet MS"/>
          <w:b/>
          <w:b/>
          <w:bCs/>
          <w:color w:val="FF3333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 or 4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5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5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uJqCguZd2k4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